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9"/>
          <w:tab w:val="left" w:pos="7380" w:leader="none"/>
        </w:tabs>
        <w:rPr>
          <w:rFonts w:ascii="Verdana" w:hAnsi="Verdana" w:cs="Verdana"/>
          <w:sz w:val="22"/>
        </w:rPr>
      </w:pPr>
      <w:r>
        <w:rPr>
          <w:rFonts w:cs="Verdana" w:ascii="Verdana" w:hAnsi="Verdana"/>
          <w:sz w:val="22"/>
        </w:rPr>
        <w:t>UCHWAŁA Nr               /11</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9"/>
          <w:tab w:val="left" w:pos="-284" w:leader="none"/>
          <w:tab w:val="left" w:pos="0" w:leader="none"/>
        </w:tabs>
        <w:jc w:val="center"/>
        <w:rPr>
          <w:rFonts w:ascii="Verdana" w:hAnsi="Verdana" w:cs="Verdana"/>
          <w:b/>
          <w:b/>
          <w:sz w:val="22"/>
        </w:rPr>
      </w:pPr>
      <w:r>
        <w:rPr>
          <w:rFonts w:cs="Verdana" w:ascii="Verdana" w:hAnsi="Verdana"/>
          <w:b/>
          <w:sz w:val="22"/>
        </w:rPr>
        <w:t>z dnia                2011 r.</w:t>
      </w:r>
    </w:p>
    <w:p>
      <w:pPr>
        <w:pStyle w:val="Normal"/>
        <w:tabs>
          <w:tab w:val="clear" w:pos="709"/>
          <w:tab w:val="left" w:pos="-284" w:leader="none"/>
          <w:tab w:val="left" w:pos="0" w:leader="none"/>
        </w:tabs>
        <w:jc w:val="center"/>
        <w:rPr>
          <w:rFonts w:ascii="Verdana" w:hAnsi="Verdana" w:cs="Verdana"/>
          <w:b/>
          <w:b/>
          <w:bCs/>
          <w:sz w:val="22"/>
        </w:rPr>
      </w:pPr>
      <w:r>
        <w:rPr>
          <w:rFonts w:cs="Verdana" w:ascii="Verdana" w:hAnsi="Verdana"/>
          <w:b/>
          <w:bCs/>
          <w:sz w:val="22"/>
        </w:rPr>
      </w:r>
    </w:p>
    <w:p>
      <w:pPr>
        <w:pStyle w:val="Tekstpodstawowy3"/>
        <w:tabs>
          <w:tab w:val="clear" w:pos="709"/>
          <w:tab w:val="left" w:pos="-284" w:leader="none"/>
          <w:tab w:val="left" w:pos="0" w:leader="none"/>
        </w:tabs>
        <w:spacing w:before="0" w:after="0"/>
        <w:jc w:val="both"/>
        <w:rPr>
          <w:rFonts w:ascii="Verdana" w:hAnsi="Verdana" w:cs="Verdana"/>
          <w:sz w:val="22"/>
          <w:szCs w:val="24"/>
        </w:rPr>
      </w:pPr>
      <w:r>
        <w:rPr>
          <w:rFonts w:cs="Verdana" w:ascii="Verdana" w:hAnsi="Verdana"/>
          <w:sz w:val="22"/>
          <w:szCs w:val="24"/>
        </w:rPr>
        <w:t xml:space="preserve">w sprawie zmiany uchwały Nr IV/18/10 Rady Miejskiej Wrocławia </w:t>
        <w:br/>
        <w:t>w sprawie budżetu Miasta na 2011 rok oraz ustalenia maksymalnej wysokości pożyczki z budżetu gminy</w:t>
      </w:r>
    </w:p>
    <w:p>
      <w:pPr>
        <w:pStyle w:val="Normal"/>
        <w:tabs>
          <w:tab w:val="clear" w:pos="709"/>
          <w:tab w:val="left" w:pos="-284" w:leader="none"/>
          <w:tab w:val="left" w:pos="0" w:leader="none"/>
        </w:tabs>
        <w:jc w:val="center"/>
        <w:rPr>
          <w:rFonts w:ascii="Verdana" w:hAnsi="Verdana" w:cs="Verdana"/>
          <w:bCs/>
          <w:sz w:val="22"/>
          <w:szCs w:val="24"/>
        </w:rPr>
      </w:pPr>
      <w:r>
        <w:rPr>
          <w:rFonts w:cs="Verdana" w:ascii="Verdana" w:hAnsi="Verdana"/>
          <w:bCs/>
          <w:sz w:val="22"/>
          <w:szCs w:val="24"/>
        </w:rPr>
      </w:r>
    </w:p>
    <w:p>
      <w:pPr>
        <w:pStyle w:val="TextBody"/>
        <w:ind w:firstLine="539"/>
        <w:rPr/>
      </w:pPr>
      <w:r>
        <w:rPr>
          <w:rFonts w:cs="Verdana" w:ascii="Verdana" w:hAnsi="Verdana"/>
          <w:sz w:val="22"/>
        </w:rPr>
        <w:t>Na podstawie art. 18 ust. 2 pkt 4 i pkt 9 lit i ustawy z dnia 8 marca 1990 r.</w:t>
        <w:br/>
        <w:t>o samorządzie gminnym (Dz.U. z 2001 r. Nr 142, poz. 1591 z późn. zm.</w:t>
      </w:r>
      <w:r>
        <w:rPr>
          <w:rStyle w:val="FootnoteCharacters"/>
          <w:rStyle w:val="FootnoteAnchor"/>
          <w:rFonts w:cs="Verdana" w:ascii="Verdana" w:hAnsi="Verdana"/>
          <w:sz w:val="22"/>
        </w:rPr>
        <w:footnoteReference w:customMarkFollows="1" w:id="2"/>
        <w:t>1</w:t>
      </w:r>
      <w:r>
        <w:rPr>
          <w:rStyle w:val="FootnoteCharacters"/>
          <w:rFonts w:cs="Verdana" w:ascii="Verdana" w:hAnsi="Verdana"/>
          <w:sz w:val="22"/>
        </w:rPr>
        <w:t>)</w:t>
      </w:r>
      <w:r>
        <w:rPr>
          <w:rFonts w:cs="Verdana" w:ascii="Verdana" w:hAnsi="Verdana"/>
          <w:sz w:val="22"/>
        </w:rPr>
        <w:t>),</w:t>
        <w:br/>
        <w:t>art. 12 pkt 5 ustawy z dnia 5 czerwca 1998 r. o samorządzie powiatowym (Dz.U. z 2001 r. Nr 142, poz. 1592 z późn. zm.</w:t>
      </w:r>
      <w:r>
        <w:rPr>
          <w:rStyle w:val="FootnoteCharacters"/>
          <w:rStyle w:val="FootnoteAnchor"/>
          <w:rFonts w:cs="Verdana" w:ascii="Verdana" w:hAnsi="Verdana"/>
          <w:sz w:val="22"/>
        </w:rPr>
        <w:footnoteReference w:customMarkFollows="1" w:id="3"/>
        <w:t>2</w:t>
      </w:r>
      <w:r>
        <w:rPr>
          <w:rStyle w:val="FootnoteCharacters"/>
          <w:rFonts w:cs="Verdana" w:ascii="Verdana" w:hAnsi="Verdana"/>
          <w:sz w:val="22"/>
        </w:rPr>
        <w:t>)</w:t>
      </w:r>
      <w:r>
        <w:rPr>
          <w:rFonts w:cs="Verdana" w:ascii="Verdana" w:hAnsi="Verdana"/>
          <w:sz w:val="22"/>
        </w:rPr>
        <w:t xml:space="preserve">), art. 211, art. 212 i art. 214 ustawy </w:t>
        <w:br/>
        <w:t xml:space="preserve">z dnia 27 sierpnia 2009 r. o finansach publicznych (Dz.U. Nr 157, poz. 1240 </w:t>
        <w:br/>
        <w:t>z późn. zm.</w:t>
      </w:r>
      <w:r>
        <w:rPr>
          <w:rStyle w:val="FootnoteCharacters"/>
          <w:rStyle w:val="FootnoteAnchor"/>
          <w:rFonts w:cs="Verdana" w:ascii="Verdana" w:hAnsi="Verdana"/>
          <w:sz w:val="22"/>
        </w:rPr>
        <w:footnoteReference w:customMarkFollows="1" w:id="4"/>
        <w:t>3</w:t>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2"/>
          <w:szCs w:val="20"/>
        </w:rPr>
      </w:pPr>
      <w:r>
        <w:rPr>
          <w:rFonts w:cs="Verdana" w:ascii="Verdana" w:hAnsi="Verdana"/>
          <w:bCs/>
          <w:sz w:val="22"/>
          <w:szCs w:val="20"/>
        </w:rPr>
      </w:r>
    </w:p>
    <w:p>
      <w:pPr>
        <w:pStyle w:val="TextBody"/>
        <w:ind w:firstLine="540"/>
        <w:rPr>
          <w:rFonts w:ascii="Verdana" w:hAnsi="Verdana" w:cs="Verdana"/>
          <w:sz w:val="22"/>
        </w:rPr>
      </w:pPr>
      <w:r>
        <w:rPr>
          <w:rFonts w:cs="Verdana" w:ascii="Verdana" w:hAnsi="Verdana"/>
          <w:sz w:val="22"/>
        </w:rPr>
        <w:t>W uchwale Nr IV/18/10 Rady Miejskiej Wrocławia z dnia 27 grudnia 2010 r. w sprawie budżetu Miasta na 2011 rok (Dz. Urz. Woj. Dolnośląskiego</w:t>
        <w:br/>
        <w:t>z dnia 19 stycznia 2011 r. Nr 12, poz. 147), wprowadza się następujące zmiany:</w:t>
      </w:r>
    </w:p>
    <w:p>
      <w:pPr>
        <w:pStyle w:val="TextBody"/>
        <w:numPr>
          <w:ilvl w:val="1"/>
          <w:numId w:val="4"/>
        </w:numPr>
        <w:tabs>
          <w:tab w:val="clear" w:pos="709"/>
          <w:tab w:val="left" w:pos="360" w:leader="none"/>
        </w:tabs>
        <w:spacing w:before="60" w:after="0"/>
        <w:ind w:left="363" w:hanging="357"/>
        <w:rPr>
          <w:rFonts w:ascii="Verdana" w:hAnsi="Verdana" w:cs="Verdana"/>
          <w:sz w:val="22"/>
        </w:rPr>
      </w:pPr>
      <w:r>
        <w:rPr>
          <w:rFonts w:cs="Verdana" w:ascii="Verdana" w:hAnsi="Verdana"/>
          <w:sz w:val="22"/>
        </w:rPr>
        <w:t>w § 1 w ust. 1 dochody budżetu Miasta zwiększa się o kwotę 41.898.318 zł,</w:t>
        <w:br/>
        <w:t xml:space="preserve">z tego: w pkt 1 dochody bieżące zwiększa się o kwotę 48.284.444 zł, w pkt 2 dochody majątkowe zmniejsza się o kwotę 6.386.126 zł, z tego: w lit. a dotacje i środki przeznaczone na inwestycje zmniejsza się o kwotę </w:t>
        <w:br/>
        <w:t>6.386.126 zł;</w:t>
      </w:r>
    </w:p>
    <w:p>
      <w:pPr>
        <w:pStyle w:val="TextBody"/>
        <w:numPr>
          <w:ilvl w:val="1"/>
          <w:numId w:val="4"/>
        </w:numPr>
        <w:tabs>
          <w:tab w:val="clear" w:pos="709"/>
          <w:tab w:val="left" w:pos="360" w:leader="none"/>
        </w:tabs>
        <w:ind w:left="363" w:hanging="357"/>
        <w:rPr>
          <w:rFonts w:ascii="Verdana" w:hAnsi="Verdana" w:cs="Verdana"/>
          <w:sz w:val="22"/>
        </w:rPr>
      </w:pPr>
      <w:r>
        <w:rPr>
          <w:rFonts w:cs="Verdana" w:ascii="Verdana" w:hAnsi="Verdana"/>
          <w:sz w:val="22"/>
        </w:rPr>
        <w:t xml:space="preserve">w § 1 w ust. 2 wydatki budżetu Miasta zwiększa się o kwotę 41.898.318 zł, </w:t>
        <w:br/>
        <w:t xml:space="preserve">z tego: w pkt 1 wydatki bieżące zwiększa się o kwotę 1.959.072 zł, </w:t>
        <w:br/>
        <w:t xml:space="preserve">w tym: w lit. a wydatki jednostek budżetowych zwiększa się o kwotę </w:t>
        <w:br/>
        <w:t xml:space="preserve">2.936.939 zł, z tego: tiret drugie wydatki związane z realizacją ich statutowych zadań zwiększa się o kwotę 2.936.939 zł, w lit. b dotacje udzielane z budżetu Miasta na zadania bieżące zwiększa się o kwotę </w:t>
        <w:br/>
        <w:t xml:space="preserve">268.340 zł, w li. d wydatki na programy finansowane z udziałem środków europejskich zmniejsza się o kwotę 1.711.346 zł, z tego tiret pierwsze wynagrodzenia wraz z pochodnymi zmniejsza się o kwotę 2.311.390 zł, tiret czwarte pozostałe wydatki bieżące zwiększa się o kwotę 600.044 zł, w pkt 2 wydatki majątkowe zwiększa się o kwotę 39.939.246 zł, z tego: w lit. a inwestycje i zakupy inwestycyjne, w tym na programy finansowane </w:t>
        <w:br/>
        <w:t>z udziałem środków europejskich zmniejsza się o kwotę 6.787.788 zł, w lit. b zakup i objęcie akcji i udziałów zwiększa się o kwotę 46.727.034 zł;</w:t>
      </w:r>
    </w:p>
    <w:p>
      <w:pPr>
        <w:pStyle w:val="TextBody"/>
        <w:numPr>
          <w:ilvl w:val="1"/>
          <w:numId w:val="4"/>
        </w:numPr>
        <w:tabs>
          <w:tab w:val="clear" w:pos="709"/>
          <w:tab w:val="left" w:pos="360" w:leader="none"/>
        </w:tabs>
        <w:spacing w:before="80" w:after="0"/>
        <w:ind w:left="363" w:hanging="357"/>
        <w:rPr>
          <w:rFonts w:ascii="Verdana" w:hAnsi="Verdana" w:cs="Verdana"/>
          <w:sz w:val="22"/>
        </w:rPr>
      </w:pPr>
      <w:r>
        <w:rPr>
          <w:rFonts w:cs="Verdana" w:ascii="Verdana" w:hAnsi="Verdana"/>
          <w:sz w:val="22"/>
        </w:rPr>
        <w:t xml:space="preserve">w § 2 ust 2 otrzymuje brzmienie: </w:t>
      </w:r>
    </w:p>
    <w:p>
      <w:pPr>
        <w:pStyle w:val="TextBody"/>
        <w:spacing w:before="80" w:after="0"/>
        <w:ind w:left="540" w:hanging="0"/>
        <w:rPr>
          <w:rFonts w:ascii="Verdana" w:hAnsi="Verdana" w:cs="Verdana"/>
          <w:sz w:val="22"/>
        </w:rPr>
      </w:pPr>
      <w:r>
        <w:rPr>
          <w:rFonts w:cs="Verdana" w:ascii="Verdana" w:hAnsi="Verdana"/>
          <w:sz w:val="22"/>
        </w:rPr>
        <w:t>„</w:t>
      </w:r>
      <w:r>
        <w:rPr>
          <w:rFonts w:cs="Verdana" w:ascii="Verdana" w:hAnsi="Verdana"/>
          <w:sz w:val="22"/>
        </w:rPr>
        <w:t xml:space="preserve">2. Spłata zobowiązań z tytułu kredytów i pożyczek oraz wyemitowanych papierów wartościowych w łącznej kwocie 299.854.278 zł nastąpi </w:t>
        <w:br/>
        <w:t xml:space="preserve">z przychodów z wolnych środków jako nadwyżki środków pieniężnych na rachunku bieżącym budżetu, wynikających z rozliczeń wyemitowanych papierów wartościowych, kredytów i pożyczek z lat ubiegłych w wysokości 92.301.683 zł, ze spłaty pożyczki udzielonej z budżetu Miasta w wysokości 780.000 zł, z przychodów z kredytu z banku w wysokości 124.772.595 zł oraz z przychodów z kredytu z Europejskiego Banku Inwestycyjnego </w:t>
        <w:br/>
        <w:t>w wysokości 82.000.000 zł.”;</w:t>
      </w:r>
    </w:p>
    <w:p>
      <w:pPr>
        <w:pStyle w:val="TextBody"/>
        <w:numPr>
          <w:ilvl w:val="1"/>
          <w:numId w:val="4"/>
        </w:numPr>
        <w:tabs>
          <w:tab w:val="clear" w:pos="709"/>
          <w:tab w:val="left" w:pos="360" w:leader="none"/>
        </w:tabs>
        <w:spacing w:before="80" w:after="0"/>
        <w:ind w:left="363" w:hanging="357"/>
        <w:rPr>
          <w:rFonts w:ascii="Verdana" w:hAnsi="Verdana" w:cs="Verdana"/>
          <w:sz w:val="22"/>
        </w:rPr>
      </w:pPr>
      <w:r>
        <w:rPr>
          <w:rFonts w:cs="Verdana" w:ascii="Verdana" w:hAnsi="Verdana"/>
          <w:sz w:val="22"/>
        </w:rPr>
        <w:t xml:space="preserve">w § 2 ust 3 otrzymuje brzmienie: </w:t>
      </w:r>
    </w:p>
    <w:p>
      <w:pPr>
        <w:pStyle w:val="TextBody"/>
        <w:spacing w:before="80" w:after="0"/>
        <w:ind w:left="540" w:hanging="0"/>
        <w:rPr/>
      </w:pPr>
      <w:r>
        <w:rPr>
          <w:rFonts w:cs="Verdana" w:ascii="Verdana" w:hAnsi="Verdana"/>
          <w:sz w:val="22"/>
        </w:rPr>
        <w:t>„</w:t>
      </w:r>
      <w:r>
        <w:rPr>
          <w:rFonts w:cs="Verdana" w:ascii="Verdana" w:hAnsi="Verdana"/>
          <w:sz w:val="22"/>
        </w:rPr>
        <w:t xml:space="preserve">3. Szczegółowy podział przychodów w łącznej wysokości 365.923.568 zł </w:t>
        <w:br/>
        <w:t xml:space="preserve">i rozchodów w łącznej wysokości 299.854.278 zł związanych </w:t>
        <w:br/>
        <w:t>z finansowaniem deficytu oraz spłatą zobowiązań Miasta zawiera załącznik nr 9.”;</w:t>
      </w:r>
    </w:p>
    <w:p>
      <w:pPr>
        <w:pStyle w:val="TextBody"/>
        <w:numPr>
          <w:ilvl w:val="1"/>
          <w:numId w:val="4"/>
        </w:numPr>
        <w:tabs>
          <w:tab w:val="clear" w:pos="709"/>
          <w:tab w:val="left" w:pos="360" w:leader="none"/>
        </w:tabs>
        <w:spacing w:before="80" w:after="0"/>
        <w:ind w:left="363" w:hanging="357"/>
        <w:rPr>
          <w:rFonts w:ascii="Verdana" w:hAnsi="Verdana" w:cs="Verdana"/>
          <w:sz w:val="22"/>
        </w:rPr>
      </w:pPr>
      <w:r>
        <w:rPr>
          <w:rFonts w:cs="Verdana" w:ascii="Verdana" w:hAnsi="Verdana"/>
          <w:sz w:val="22"/>
        </w:rPr>
        <w:t>w § 7, w ust 1 pkt 1 otrzymuje brzmienie:</w:t>
      </w:r>
    </w:p>
    <w:p>
      <w:pPr>
        <w:pStyle w:val="TextBody"/>
        <w:tabs>
          <w:tab w:val="clear" w:pos="709"/>
          <w:tab w:val="left" w:pos="360" w:leader="none"/>
        </w:tabs>
        <w:spacing w:before="80" w:after="0"/>
        <w:ind w:left="900" w:hanging="360"/>
        <w:rPr>
          <w:rFonts w:ascii="Verdana" w:hAnsi="Verdana" w:cs="Verdana"/>
          <w:sz w:val="22"/>
        </w:rPr>
      </w:pPr>
      <w:r>
        <w:rPr>
          <w:rFonts w:cs="Verdana" w:ascii="Verdana" w:hAnsi="Verdana"/>
          <w:sz w:val="22"/>
        </w:rPr>
        <w:t>„</w:t>
      </w:r>
      <w:r>
        <w:rPr>
          <w:rFonts w:cs="Verdana" w:ascii="Verdana" w:hAnsi="Verdana"/>
          <w:sz w:val="22"/>
        </w:rPr>
        <w:t>1) na spłatę zobowiązań z tytułu kredytów i pożyczek oraz emitowanych papierów wartościowych w wysokości 206.772.595 zł;”;</w:t>
      </w:r>
    </w:p>
    <w:p>
      <w:pPr>
        <w:pStyle w:val="TextBody"/>
        <w:numPr>
          <w:ilvl w:val="1"/>
          <w:numId w:val="4"/>
        </w:numPr>
        <w:tabs>
          <w:tab w:val="clear" w:pos="709"/>
          <w:tab w:val="left" w:pos="360" w:leader="none"/>
        </w:tabs>
        <w:spacing w:before="80" w:after="0"/>
        <w:ind w:left="363" w:hanging="357"/>
        <w:rPr>
          <w:rFonts w:ascii="Verdana" w:hAnsi="Verdana" w:cs="Verdana"/>
          <w:sz w:val="22"/>
        </w:rPr>
      </w:pPr>
      <w:r>
        <w:rPr>
          <w:rFonts w:cs="Verdana" w:ascii="Verdana" w:hAnsi="Verdana"/>
          <w:sz w:val="22"/>
        </w:rPr>
        <w:t>w § 7 ust 2 otrzymuje brzmienie:</w:t>
      </w:r>
    </w:p>
    <w:p>
      <w:pPr>
        <w:pStyle w:val="TextBody"/>
        <w:tabs>
          <w:tab w:val="clear" w:pos="709"/>
          <w:tab w:val="left" w:pos="360" w:leader="none"/>
        </w:tabs>
        <w:spacing w:before="80" w:after="0"/>
        <w:ind w:left="540" w:hanging="0"/>
        <w:rPr>
          <w:rFonts w:ascii="Verdana" w:hAnsi="Verdana" w:cs="Verdana"/>
          <w:sz w:val="22"/>
        </w:rPr>
      </w:pPr>
      <w:r>
        <w:rPr>
          <w:rFonts w:cs="Verdana" w:ascii="Verdana" w:hAnsi="Verdana"/>
          <w:sz w:val="22"/>
        </w:rPr>
        <w:t>„</w:t>
      </w:r>
      <w:r>
        <w:rPr>
          <w:rFonts w:cs="Verdana" w:ascii="Verdana" w:hAnsi="Verdana"/>
          <w:sz w:val="22"/>
        </w:rPr>
        <w:t>2. Ustala się maksymalną wysokość pożyczki z budżetu Miasta na kwotę 9.000.000 zł.”.</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numPr>
          <w:ilvl w:val="6"/>
          <w:numId w:val="4"/>
        </w:numPr>
        <w:rPr>
          <w:rFonts w:ascii="Verdana" w:hAnsi="Verdana" w:cs="Verdana"/>
          <w:sz w:val="22"/>
        </w:rPr>
      </w:pPr>
      <w:r>
        <w:rPr>
          <w:rFonts w:cs="Verdana" w:ascii="Verdana" w:hAnsi="Verdana"/>
          <w:sz w:val="22"/>
        </w:rPr>
        <w:t>W załącznikach nr 1, 2, 3, 4, 6 i 8 do uchwały IV/18/10 Rady Miejskiej Wrocławia z dnia 27 grudnia 2010 r. w sprawie budżetu Miasta na 2011 rok wprowadza się zmiany (w odpowiednich pozycjach), które zostały przedstawione w załącznikach nr 1, 2, 3, 4, 5 i 6 do niniejszej uchwały.</w:t>
      </w:r>
    </w:p>
    <w:p>
      <w:pPr>
        <w:pStyle w:val="TextBody"/>
        <w:numPr>
          <w:ilvl w:val="6"/>
          <w:numId w:val="4"/>
        </w:numPr>
        <w:spacing w:before="120" w:after="0"/>
        <w:ind w:left="357" w:hanging="357"/>
        <w:rPr>
          <w:rFonts w:ascii="Verdana" w:hAnsi="Verdana" w:cs="Verdana"/>
          <w:sz w:val="22"/>
        </w:rPr>
      </w:pPr>
      <w:r>
        <w:rPr>
          <w:rFonts w:cs="Verdana" w:ascii="Verdana" w:hAnsi="Verdana"/>
          <w:sz w:val="22"/>
        </w:rPr>
        <w:t xml:space="preserve">Załącznik nr 9 do uchwały Nr IV/18/10 Rady Miejskiej Wrocławia </w:t>
        <w:br/>
        <w:t>z dnia 27 grudnia 2010 r. w sprawie budżetu Miasta na 2011 rok otrzymuje brzmienie zgodne z załącznikiem nr 7 do niniejszej uchwały.</w:t>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1 rok proponuje się wprowadzić następujące zmiany:</w:t>
      </w:r>
    </w:p>
    <w:p>
      <w:pPr>
        <w:pStyle w:val="Tekstpodstawowywcity3"/>
        <w:spacing w:before="120" w:after="120"/>
        <w:ind w:hanging="0"/>
        <w:jc w:val="center"/>
        <w:rPr>
          <w:bCs/>
          <w:sz w:val="22"/>
          <w:szCs w:val="20"/>
        </w:rPr>
      </w:pPr>
      <w:r>
        <w:rPr>
          <w:bCs/>
          <w:sz w:val="22"/>
          <w:szCs w:val="20"/>
        </w:rPr>
        <w:t xml:space="preserve">ZMIANY PLANU DOCHODÓW </w:t>
      </w:r>
    </w:p>
    <w:p>
      <w:pPr>
        <w:pStyle w:val="Tekstpodstawowywcity3"/>
        <w:spacing w:lineRule="auto" w:line="360" w:before="120" w:after="120"/>
        <w:ind w:firstLine="709"/>
        <w:jc w:val="both"/>
        <w:rPr>
          <w:bCs/>
          <w:szCs w:val="20"/>
        </w:rPr>
      </w:pPr>
      <w:r>
        <w:rPr>
          <w:bCs/>
          <w:szCs w:val="20"/>
        </w:rPr>
        <w:t xml:space="preserve">W związku z przeprowadzonym monitoringiem inwestycji realizowanych w Mieście dokonuje się zmniejszenia planu dochodów majątkowych w poz. Dotacje i środki na finansowanie wydatków związanych z realizacją zadań współfinansowanych ze środków europejskich - środki z funduszy strukturalnych o łączną kwotę 6.863.121 zł, z tego </w:t>
        <w:br/>
        <w:t>w zadaniach:</w:t>
      </w:r>
    </w:p>
    <w:p>
      <w:pPr>
        <w:pStyle w:val="Tekstpodstawowywcity3"/>
        <w:numPr>
          <w:ilvl w:val="1"/>
          <w:numId w:val="2"/>
        </w:numPr>
        <w:tabs>
          <w:tab w:val="clear" w:pos="709"/>
          <w:tab w:val="left" w:pos="360" w:leader="none"/>
        </w:tabs>
        <w:spacing w:lineRule="auto" w:line="360"/>
        <w:ind w:left="360" w:hanging="180"/>
        <w:jc w:val="both"/>
        <w:rPr>
          <w:bCs/>
          <w:szCs w:val="20"/>
        </w:rPr>
      </w:pPr>
      <w:r>
        <w:rPr>
          <w:bCs/>
          <w:szCs w:val="20"/>
        </w:rPr>
        <w:t>"Rozwój usług elektronicznych we Wrocławskiej oświacie" o kwotę 2.631.041 zł,</w:t>
      </w:r>
    </w:p>
    <w:p>
      <w:pPr>
        <w:pStyle w:val="Tekstpodstawowywcity3"/>
        <w:numPr>
          <w:ilvl w:val="1"/>
          <w:numId w:val="2"/>
        </w:numPr>
        <w:tabs>
          <w:tab w:val="clear" w:pos="709"/>
          <w:tab w:val="left" w:pos="360" w:leader="none"/>
        </w:tabs>
        <w:spacing w:lineRule="auto" w:line="360"/>
        <w:ind w:left="360" w:hanging="180"/>
        <w:jc w:val="both"/>
        <w:rPr>
          <w:bCs/>
          <w:szCs w:val="20"/>
        </w:rPr>
      </w:pPr>
      <w:r>
        <w:rPr>
          <w:rFonts w:eastAsia="Verdana"/>
          <w:bCs/>
          <w:szCs w:val="20"/>
        </w:rPr>
        <w:t xml:space="preserve"> </w:t>
      </w:r>
      <w:r>
        <w:rPr>
          <w:bCs/>
          <w:szCs w:val="20"/>
        </w:rPr>
        <w:t>"Rozwój informatycznego systemu zarządzania wrocławską oświatą" o kwotę 3.315.800 zł,</w:t>
      </w:r>
    </w:p>
    <w:p>
      <w:pPr>
        <w:pStyle w:val="Tekstpodstawowywcity3"/>
        <w:numPr>
          <w:ilvl w:val="1"/>
          <w:numId w:val="2"/>
        </w:numPr>
        <w:tabs>
          <w:tab w:val="clear" w:pos="709"/>
          <w:tab w:val="left" w:pos="360" w:leader="none"/>
        </w:tabs>
        <w:spacing w:lineRule="auto" w:line="360"/>
        <w:ind w:left="360" w:hanging="180"/>
        <w:jc w:val="both"/>
        <w:rPr>
          <w:bCs/>
          <w:szCs w:val="20"/>
        </w:rPr>
      </w:pPr>
      <w:r>
        <w:rPr>
          <w:rFonts w:eastAsia="Verdana"/>
          <w:bCs/>
          <w:szCs w:val="20"/>
        </w:rPr>
        <w:t xml:space="preserve"> </w:t>
      </w:r>
      <w:r>
        <w:rPr>
          <w:bCs/>
          <w:szCs w:val="20"/>
        </w:rPr>
        <w:t>„</w:t>
      </w:r>
      <w:r>
        <w:rPr>
          <w:bCs/>
          <w:szCs w:val="20"/>
        </w:rPr>
        <w:t>Rozwój turystyki aktywnej i rekreacji poprzez rozbudowę i modernizację ścieżek spacerowych - konnych na terenie Wrocławskiego Toru Wyścigów Konnych - Partynice" o kwotę 916.280 zł.</w:t>
      </w:r>
    </w:p>
    <w:p>
      <w:pPr>
        <w:pStyle w:val="Tekstpodstawowywcity3"/>
        <w:spacing w:before="120" w:after="120"/>
        <w:ind w:hanging="0"/>
        <w:jc w:val="center"/>
        <w:rPr>
          <w:bCs/>
          <w:szCs w:val="20"/>
        </w:rPr>
      </w:pPr>
      <w:r>
        <w:rPr>
          <w:bCs/>
          <w:sz w:val="22"/>
          <w:szCs w:val="20"/>
        </w:rPr>
        <w:t>ZMIANY PLANU DOCHODÓW I WYDATKÓW</w:t>
      </w:r>
    </w:p>
    <w:p>
      <w:pPr>
        <w:pStyle w:val="Tekstpodstawowywcity3"/>
        <w:numPr>
          <w:ilvl w:val="1"/>
          <w:numId w:val="8"/>
        </w:numPr>
        <w:tabs>
          <w:tab w:val="clear" w:pos="709"/>
          <w:tab w:val="left" w:pos="360" w:leader="none"/>
        </w:tabs>
        <w:spacing w:lineRule="auto" w:line="360"/>
        <w:ind w:left="360" w:hanging="360"/>
        <w:jc w:val="both"/>
        <w:rPr/>
      </w:pPr>
      <w:r>
        <w:rPr>
          <w:bCs/>
          <w:szCs w:val="20"/>
        </w:rPr>
        <w:t xml:space="preserve">Na wniosek Biura Rozwoju Gospodarczego Urzędu Miejskiego Wrocławia Nr BRG-WP.042.3.411/2011 w związku z przesunięciem na rok 2012 realizacji projektu "Stawiam na innowacje - skuteczny transfer wiedzy z uczelni do przedsiębiorstw" dokonuje się zmniejszenia planu dochodów bieżących w poz. </w:t>
      </w:r>
      <w:r>
        <w:rPr>
          <w:color w:val="000000"/>
        </w:rPr>
        <w:t xml:space="preserve">Dotacje i środki na finansowanie wydatków związanych z realizacją zadań współfinansowanych ze środków europejskich – środki z funduszy strukturalnych o kwotę 86.400 zł oraz zmniejszenia planu wydatków o ww. kwotę w dziale 710 (Działalność usługowa), rozdziale 71095 (Pozostała działalność). Powyższych zmian dokonuje się </w:t>
        <w:br/>
        <w:t xml:space="preserve">w uzgodnieniu z Liderem projektu Agencją Rozwoju Innowacji oraz </w:t>
      </w:r>
      <w:r>
        <w:rPr>
          <w:bCs/>
          <w:szCs w:val="20"/>
        </w:rPr>
        <w:t xml:space="preserve">po uzyskaniu zgody Instytucji Wdrażającej, w związku z koniecznością organizacji przetargu </w:t>
        <w:br/>
        <w:t>w trybie ustawy o zamówieniach publicznych (płatności nastąpią w roku 2012).</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Na wniosek Wydziału Obsługi Urzędu Miejskiego Wrocławia Nr WOU-DA-PS.3026.7.2011 dokonuje się zwiększenia planu dochodów bieżących w poz. Pozostałe dochody – różne wpływy o kwotę 136.547 zł z tytułu wypłaty odszkodowania przez ubezpieczyciela oraz zwiększenia planu wydatków o ww. kwotę w dziale 801 (Oświata i wychowanie), z tego w rozdziale:</w:t>
      </w:r>
    </w:p>
    <w:p>
      <w:pPr>
        <w:pStyle w:val="Tekstpodstawowywcity3"/>
        <w:numPr>
          <w:ilvl w:val="2"/>
          <w:numId w:val="8"/>
        </w:numPr>
        <w:tabs>
          <w:tab w:val="clear" w:pos="709"/>
          <w:tab w:val="left" w:pos="720" w:leader="none"/>
        </w:tabs>
        <w:spacing w:lineRule="auto" w:line="360"/>
        <w:ind w:left="540" w:hanging="180"/>
        <w:jc w:val="both"/>
        <w:rPr>
          <w:bCs/>
          <w:szCs w:val="20"/>
        </w:rPr>
      </w:pPr>
      <w:r>
        <w:rPr>
          <w:bCs/>
          <w:szCs w:val="20"/>
        </w:rPr>
        <w:t>80101 (Szkoły podstawowe) o kwotę 24.174 zł dla Zespołu Szkół nr 21 we Wrocławiu z przeznaczeniem na usunięcie szkody po zalaniu obiektu;</w:t>
      </w:r>
    </w:p>
    <w:p>
      <w:pPr>
        <w:pStyle w:val="Tekstpodstawowywcity3"/>
        <w:numPr>
          <w:ilvl w:val="2"/>
          <w:numId w:val="8"/>
        </w:numPr>
        <w:tabs>
          <w:tab w:val="clear" w:pos="709"/>
          <w:tab w:val="left" w:pos="720" w:leader="none"/>
        </w:tabs>
        <w:spacing w:lineRule="auto" w:line="360"/>
        <w:ind w:left="540" w:hanging="180"/>
        <w:jc w:val="both"/>
        <w:rPr>
          <w:bCs/>
          <w:szCs w:val="20"/>
        </w:rPr>
      </w:pPr>
      <w:r>
        <w:rPr>
          <w:bCs/>
          <w:szCs w:val="20"/>
        </w:rPr>
        <w:t>80120 (Licea ogólnokształcące) o kwotę 12.234 zł dla Zespołu Szkół Ogólnokształcących nr 3 we Wrocławiu z przeznaczeniem na usunięcie szkody po zalaniu obiektu;</w:t>
      </w:r>
    </w:p>
    <w:p>
      <w:pPr>
        <w:pStyle w:val="Tekstpodstawowywcity3"/>
        <w:numPr>
          <w:ilvl w:val="2"/>
          <w:numId w:val="8"/>
        </w:numPr>
        <w:tabs>
          <w:tab w:val="clear" w:pos="709"/>
          <w:tab w:val="left" w:pos="720" w:leader="none"/>
        </w:tabs>
        <w:spacing w:lineRule="auto" w:line="360"/>
        <w:ind w:left="540" w:hanging="180"/>
        <w:jc w:val="both"/>
        <w:rPr>
          <w:bCs/>
          <w:szCs w:val="20"/>
        </w:rPr>
      </w:pPr>
      <w:r>
        <w:rPr>
          <w:bCs/>
          <w:szCs w:val="20"/>
        </w:rPr>
        <w:t>80195 (Pozostała działalność) o kwotę 100.139 zł z przeznaczeniem na bieżące prace remontowe w placówkach oświatowych.</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 xml:space="preserve">Na wniosek Młodzieżowego Centrum Sportu we Wrocławiu Nr MCS/2249/2011 dokonuje się zwiększenia planu dochodów bieżących w poz. Pozostałe dochody – różne wpływy z tytułu wpłat za uczestnictwo w Maratonie Wrocław o kwotę 33.220 zł oraz wydatków w dziale 750 (Administracja publiczna), rozdziale 75075 (Promocja jednostek samorządu terytorialnego) o ww. kwotę z przeznaczeniem na promocję imprezy Wrocław Maraton. </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 xml:space="preserve">W związku z decyzją Wojewody Dolnośląskiego Nr FB.OFPRR.3141/49-2/2011 dokonuje się zwiększenia planu dochodów majątkowych w poz. Dotacje celowe </w:t>
        <w:br/>
        <w:t xml:space="preserve">z budżetu państwa na zadania zlecone o kwotę 109.900 zł oraz zwiększenia planu wydatków w dziale 754 (Bezpieczeństwo publiczne i ochrona przeciwpożarowa), rozdziale 75411 (Komendy powiatowe Państwowej Straży Pożarnej) o ww. kwotę </w:t>
        <w:br/>
        <w:t>z przeznaczeniem dla Komendy Miejskiej Państwowej Straży Pożarnej we Wrocławiu na dofinansowanie zakupu urządzeń i oprogramowania do "Systemu Komunikacji Statusowej" w ramach realizacji „Programu modernizacji Policji, Straży Granicznej, Państwowej Straży Pożarnej i Biura Ochrony Rządu w latach 2007-2011”, przedsięwzięcia „Zakup i wymiana sprzętu oraz systemów teleinformatycznych”.</w:t>
      </w:r>
      <w:r>
        <w:rPr/>
        <w:t xml:space="preserve"> </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 xml:space="preserve">Na wniosek Biura Nadzoru Właścicielskiego Urzędu Miejskiego Wrocławia Nr BNW. 0232.34.2011 oraz w związku z uchwałą Nr 333/11 Zwyczajnego Zgromadzenia Wspólników Miejskiego Przedsiębiorstwa Wodociągów i Kanalizacji Spółka </w:t>
        <w:br/>
        <w:t xml:space="preserve">z ograniczoną odpowiedzialnością w sprawie podziału zysku wskazanego </w:t>
        <w:br/>
        <w:t>w sprawozdaniu finansowym za 2010 rok, dokonuje się zwiększenia planu dochodów bieżących w poz. Dochody z majątku - dywidendy o kwotę 46.727.034 zł oraz zwiększenia planu wydatków w dziale 758 (Różne rozliczenia), rozdziale 75814 (Różne rozliczenia finansowe) o ww. kwotę z przeznaczeniem na podniesienie udziałów w ww. Spółce.</w:t>
      </w:r>
    </w:p>
    <w:p>
      <w:pPr>
        <w:pStyle w:val="Tekstpodstawowywcity3"/>
        <w:numPr>
          <w:ilvl w:val="1"/>
          <w:numId w:val="8"/>
        </w:numPr>
        <w:tabs>
          <w:tab w:val="clear" w:pos="709"/>
          <w:tab w:val="left" w:pos="360" w:leader="none"/>
        </w:tabs>
        <w:spacing w:lineRule="auto" w:line="360"/>
        <w:ind w:left="360" w:hanging="360"/>
        <w:jc w:val="both"/>
        <w:rPr>
          <w:bCs/>
          <w:szCs w:val="20"/>
        </w:rPr>
      </w:pPr>
      <w:r>
        <w:rPr>
          <w:color w:val="000000"/>
        </w:rPr>
        <w:t xml:space="preserve">Na wniosek Zarządu Obsługi Jednostek Miejskich Nr SPA/040/4348/11 oraz Wydziału Edukacji Urzędu Miejskiego Wrocławia </w:t>
      </w:r>
      <w:r>
        <w:rPr/>
        <w:t>Nr SPA/040/4348/11</w:t>
      </w:r>
      <w:r>
        <w:rPr>
          <w:color w:val="000000"/>
        </w:rPr>
        <w:t xml:space="preserve"> w związku z wydłużeniem terminu realizacji projektu "Indywidualizacja nauczania i wychowania uczniów klas </w:t>
        <w:br/>
        <w:t xml:space="preserve">I-III wrocławskich szkół podstawowych" z 2011 roku na lata 2011 – 2013 </w:t>
        <w:br/>
        <w:t xml:space="preserve">i przesunięciem części środków w wysokości 1.258.150 zł zaplanowanych na realizację tego projektu z roku 2011 na kolejne lata, dokonuje się zmniejszenia planu dochodów bieżących w poz. Dotacje i środki na finansowanie wydatków związanych </w:t>
        <w:br/>
        <w:t xml:space="preserve">z realizacją zadań współfinansowanych ze środków europejskich – środki z funduszy strukturalnych o kwotę 1.625.245 zł i zwiększenia dochodów majątkowych w ww. poz. o kwotę 367.095 zł oraz zmniejszenia planu wydatków o kwotę </w:t>
        <w:br/>
        <w:t>1.258.150 zł w dziale 801 (Oświata i wychowanie), rozdziale 80114 (Zespoły obsługi ekonomiczno-administracyjnej szkół).</w:t>
      </w:r>
    </w:p>
    <w:p>
      <w:pPr>
        <w:pStyle w:val="Tekstpodstawowywcity3"/>
        <w:spacing w:lineRule="auto" w:line="360"/>
        <w:ind w:left="360" w:firstLine="360"/>
        <w:jc w:val="both"/>
        <w:rPr>
          <w:bCs/>
          <w:szCs w:val="20"/>
        </w:rPr>
      </w:pPr>
      <w:r>
        <w:rPr>
          <w:color w:val="000000"/>
        </w:rPr>
        <w:t>Ponadto w ramach ww. projektu dokonuje się przeniesienia planu z wydatków bieżących na wydatki majątkowe w wysokości 367.095 zł z przeznaczeniem na zakupy inwestycyjne.</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Na wniosek Wydziału Edukacji Urzędu Miejskiego Wrocławia Nr WED-DPE.042.13.1-3/11 dokonuje się zwiększenia planu dochodów bieżących w poz. Środki na zadania realizowane na podstawie porozumień/umów pozyskane z innych źródeł o kwotę 5.100 zł w związku z realizacją programu wymiany młodzieży polsko-niemieckiej oraz zwiększenia planu wydatków o ww. kwotę w dziale 801 (Oświata i wychowanie), rozdziale 80110 (Gimnazja) z przeznaczeniem na ww. cel dla Gimnazjum nr 16 przy ul. Jemiołowej.</w:t>
      </w:r>
    </w:p>
    <w:p>
      <w:pPr>
        <w:pStyle w:val="Tekstpodstawowywcity3"/>
        <w:numPr>
          <w:ilvl w:val="1"/>
          <w:numId w:val="8"/>
        </w:numPr>
        <w:tabs>
          <w:tab w:val="clear" w:pos="709"/>
          <w:tab w:val="left" w:pos="360" w:leader="none"/>
        </w:tabs>
        <w:spacing w:lineRule="auto" w:line="360"/>
        <w:ind w:left="360" w:hanging="360"/>
        <w:jc w:val="both"/>
        <w:rPr>
          <w:bCs/>
          <w:szCs w:val="20"/>
        </w:rPr>
      </w:pPr>
      <w:r>
        <w:rPr>
          <w:color w:val="000000"/>
        </w:rPr>
        <w:t xml:space="preserve">Na wniosek Wydziału Edukacji Urzędu Miejskiego Wrocławia Nr WED.DPE. 042.7.2.2011 dokonuje się zwiększenia planu dochodów bieżących w poz. Dotacje </w:t>
        <w:br/>
        <w:t xml:space="preserve">i środki na finansowanie wydatków związanych z realizacją zadań współfinansowanych ze środków europejskich – środki z funduszy strukturalnych </w:t>
        <w:br/>
        <w:t xml:space="preserve">o kwotę 299 zł oraz zwiększenia planu wydatków w dziale 801 (Oświata </w:t>
        <w:br/>
        <w:t xml:space="preserve">i wychowanie), rozdziale 80120 (Licea ogólnokształcące) o tę samą kwotę w ramach projektu współfinansowanego ze środków europejskich pn. "Nowoczesna Edukacja - zajęcia wyrównawcze i pozalekcyjne dla uczniów Liceum Ogólnokształcącego Nr VII we Wrocławiu w oparciu o współpracę z Politechniką Wrocławską i Uniwersytetem Wrocławskim". Powyższe środki zostaną przeznaczone na pokrycie wydatków bieżących (zakup materiałów) związanych z realizacją ww. projektu. </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Na wniosek Wrocławskiego Centrum Opieki, Wychowania i Adopcji Nr WCOWA.Gk-31/2011 dokonuje się zwiększenia planu dochodów bieżących w poz. Pozostałe dochody – różne wpływy o kwotę 7.700 zł z tytułu otrzymanej darowizny od sponsorów z przeznaczeniem na potrzeby dzieci przebywających w placówce oraz zwiększenia planu wydatków o ww. kwotę w dziale 852 (Pomoc społeczna), rozdziale 85201 (Placówki opiekuńczo-wychowawcze) z przeznaczeniem na dofinansowanie organizacji wypoczynku letniego dla dzieci przebywających w placówce.</w:t>
      </w:r>
    </w:p>
    <w:p>
      <w:pPr>
        <w:pStyle w:val="Tekstpodstawowywcity3"/>
        <w:numPr>
          <w:ilvl w:val="1"/>
          <w:numId w:val="8"/>
        </w:numPr>
        <w:tabs>
          <w:tab w:val="clear" w:pos="709"/>
          <w:tab w:val="left" w:pos="360" w:leader="none"/>
        </w:tabs>
        <w:spacing w:lineRule="auto" w:line="360"/>
        <w:ind w:left="360" w:hanging="360"/>
        <w:jc w:val="both"/>
        <w:rPr>
          <w:bCs/>
          <w:szCs w:val="20"/>
        </w:rPr>
      </w:pPr>
      <w:r>
        <w:rPr>
          <w:bCs/>
          <w:szCs w:val="20"/>
        </w:rPr>
        <w:t>W związku z wnioskiem Wydziału Zdrowia i Spraw Społecznych Urzędu Miejskiego Wrocławia Nr WZD.O.3026.4.2011.HJP dokonuje się zwiększenia planu dochodów bieżących o łączną kwotę 3.086.189 zł, z tego: w poz. Dochody z usług z tytułu wpływów z opłat za żłobek o kwotę 3.080.775 zł oraz w poz. Pozostałe dochody – różne wpływy o kwotę 5.414 zł, a także zwiększenia planu wydatków w dziale 853 (Pozostałe zadania w zakresie polityki społecznej), rozdziale 85305 (Żłobki) o ww. kwotę z przeznaczeniem na pokrycie kosztów związanych z bieżącą działalnością wrocławskich żłobków, które zgodnie z uchwałą Nr IX/174/11 Rady Miejskiej Wrocławia z dnia 19 maja 2011 roku będą prowadzone przez nowoutworzoną jednostkę pod nazwą Wrocławski Zespół Żłobków.</w:t>
      </w:r>
    </w:p>
    <w:p>
      <w:pPr>
        <w:pStyle w:val="Tekstpodstawowywcity3"/>
        <w:spacing w:before="120" w:after="120"/>
        <w:ind w:hanging="0"/>
        <w:jc w:val="center"/>
        <w:rPr>
          <w:bCs/>
          <w:sz w:val="22"/>
          <w:szCs w:val="20"/>
        </w:rPr>
      </w:pPr>
      <w:r>
        <w:rPr>
          <w:bCs/>
          <w:sz w:val="22"/>
          <w:szCs w:val="20"/>
        </w:rPr>
        <w:t>ZMIANY PLANU WYDATKÓW</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Wydziału Nieruchomości Komunalnych Urzędu Miejskiego Wrocławia </w:t>
        <w:br/>
        <w:t xml:space="preserve">Nr WNK-K.3026.10719.2011 dokonuje się zwiększenia planu wydatków w dziale 700 (Gospodarka mieszkaniowa), rozdziale 70005 (Gospodarka gruntami </w:t>
        <w:br/>
        <w:t>i nieruchomościami) o kwotę 147.356 zł z przeznaczeniem na pokrycie kosztów wypłaty odszkodowania na rzecz PPH Dexpol S.A. z tytułu obniżenia wartości nieruchomości, w związku ze zmianą miejscowego planu zagospodarowania przestrzennego.</w:t>
      </w:r>
    </w:p>
    <w:p>
      <w:pPr>
        <w:pStyle w:val="Tekstpodstawowywcity3"/>
        <w:numPr>
          <w:ilvl w:val="0"/>
          <w:numId w:val="6"/>
        </w:numPr>
        <w:tabs>
          <w:tab w:val="clear" w:pos="709"/>
        </w:tabs>
        <w:spacing w:lineRule="auto" w:line="360" w:before="120" w:after="0"/>
        <w:ind w:left="357" w:hanging="357"/>
        <w:jc w:val="both"/>
        <w:rPr/>
      </w:pPr>
      <w:r>
        <w:rPr>
          <w:bCs/>
          <w:szCs w:val="20"/>
        </w:rPr>
        <w:t xml:space="preserve">Na wniosek Zarządu Obsługi Jednostek Miejskich Nr DJP/502/3979/11 dokonuje się zwiększenia planu wydatków w dziale 750 (Administracja publiczna), rozdziale 75022 (Rady gmin /miast i miast na prawach powiatu/) o kwotę 2.606 zł z przeznaczeniem na pokrycie kosztów czynszów za wynajem lokali na potrzeby siedzib Rady Osiedli, </w:t>
        <w:br/>
        <w:t xml:space="preserve">z tego dla Rady Osiedla: Klecina (1.723 zł), Kuźniki (841 zł) oraz Muchobór Mały </w:t>
        <w:br/>
        <w:t>(42 zł) w związku ze wzrostem stawek tych czynszów w br.</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Miejskiego Ośrodka Pomocy Społecznej we Wrocławiu Nr MOPS/NDRA/ 4245/2011 dokonuje się zwiększenia planu wydatków w dziale 852 (Pomoc społeczna), rozdziale 85203 (Ośrodki wsparcia) o kwotę 200.000 zł na dofinansowanie utworzenia Wielofunkcyjnego Centrum Dydaktyczno - Opiekuńczego dla osób z niepełnosprawnością intelektualną przy ul. Jutrosińskiej we Wrocławiu. </w:t>
      </w:r>
    </w:p>
    <w:p>
      <w:pPr>
        <w:pStyle w:val="Tekstpodstawowywcity3"/>
        <w:spacing w:lineRule="auto" w:line="360"/>
        <w:ind w:left="357" w:firstLine="352"/>
        <w:jc w:val="both"/>
        <w:rPr>
          <w:bCs/>
          <w:szCs w:val="20"/>
        </w:rPr>
      </w:pPr>
      <w:r>
        <w:rPr>
          <w:bCs/>
          <w:szCs w:val="20"/>
        </w:rPr>
        <w:t xml:space="preserve">Ponadto dokonuje się przeniesienia planu wydatków w ramach działu 852 (Pomoc społeczna) z rozdziału 85295 (Pozostała działalność) z wydatków bieżących do rozdziału 85203 (Ośrodki wsparcia) na wydatki majątkowe o kwotę 300.000 zł </w:t>
        <w:br/>
        <w:t>z przeznaczeniem na ww. zadanie. Łącznie na dofinansowanie ww. budowy Centrum przeznaczy się 500.000 zł.</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Wydziału Kultury Urzędu Miejskiego Wrocławia Nr WKL.FI.X.3057/93/11 dokonuje się zwiększenia planu wydatków w dziale 921 (Kultura i ochrona dziedzictwa narodowego), rozdziale 92114 (Pozostałe instytucje kultury) o kwotę 18.340 zł </w:t>
        <w:br/>
        <w:t>z przeznaczeniem dla Ogniska Kultury Plastycznej we Wrocławiu na wypłatę odprawy emerytalnej oraz ekwiwalentu za niewykorzystany urlop wypoczynkowy dla dyrektora tej instytucji.</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W związku z wnioskiem Wydziału Kultury Urzędu Miejskiego Wrocławia Nr WKL. MPT.XV.0178.205.11 dokonuje się zwiększenia planu wydatków w dziale 921 (Kultura i ochrona dziedzictwa narodowego), rozdziale 92195 (Pozostała działalność) o kwotę 100.000 zł z przeznaczeniem na dofinansowanie organizacji Międzynarodowych Targów Filmowych "Gotham in Progress" we Wrocławiu, które odbędą się w czasie drugiej edycji Festiwalu Filmów Amerykańskich.</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W związku z wnioskiem Wydziału Inżynierii Miejskiej Urzędu Miejskiego Wrocławia dokonuje się zmniejszenia planu wydatków inwestycyjnych, poprzez: zmniejszenie środków z budżetu Miasta o kwotę 1.851.039 zł, zwiększenie środków z Funduszu Spójności o kwotę 1.382.737 zł oraz zmniejszenie środków z funduszy strukturalnych o kwotę 6.863.121 zł, poprzez:</w:t>
      </w:r>
    </w:p>
    <w:p>
      <w:pPr>
        <w:pStyle w:val="Tekstpodstawowywcity3"/>
        <w:spacing w:lineRule="auto" w:line="360" w:before="120" w:after="0"/>
        <w:ind w:left="360" w:hanging="0"/>
        <w:jc w:val="both"/>
        <w:rPr>
          <w:bCs/>
          <w:i/>
          <w:i/>
          <w:iCs/>
          <w:szCs w:val="20"/>
          <w:u w:val="single"/>
        </w:rPr>
      </w:pPr>
      <w:r>
        <w:rPr>
          <w:bCs/>
          <w:i/>
          <w:iCs/>
          <w:szCs w:val="20"/>
          <w:u w:val="single"/>
        </w:rPr>
        <w:t>zmniejszenie planu wydatków na zadaniach:</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Budowa północnej Obwodnicy Śródmiejskiej we Wrocławiu - etap I”, w dziale 600, rozdziale 60015 o kwotę 2.765.708 (środki własne) oraz o kwotę 3.234.292 zł (środki z FS) – zmniejszenie planu wydatków w roku bieżącym oraz kosztu całkowitego zadania w związku z zakończeniem inwestycji i rozliczeniem zobowiązań wynikających z zawartych umów;</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Budowa połączenia Portu Lotniczego ze Stadionem Piłkarskim w ciągu drogi krajowej nr 94 we Wrocławiu”, w dziale 600, rozdziale 60015 o kwotę 1.438.000 zł - przesunięcie w tej części środków z roku bieżącego na rok przyszły związane jest </w:t>
        <w:br/>
        <w:t>z aktualizacją kosztów nadzoru inwestorskiego nad inwestycją;</w:t>
      </w:r>
    </w:p>
    <w:p>
      <w:pPr>
        <w:pStyle w:val="Tekstpodstawowywcity3"/>
        <w:numPr>
          <w:ilvl w:val="3"/>
          <w:numId w:val="8"/>
        </w:numPr>
        <w:tabs>
          <w:tab w:val="clear" w:pos="709"/>
        </w:tabs>
        <w:spacing w:lineRule="auto" w:line="360" w:before="120" w:after="0"/>
        <w:ind w:left="540" w:hanging="180"/>
        <w:jc w:val="both"/>
        <w:rPr>
          <w:bCs/>
          <w:szCs w:val="20"/>
        </w:rPr>
      </w:pPr>
      <w:r>
        <w:rPr>
          <w:rFonts w:eastAsia="Verdana"/>
          <w:bCs/>
          <w:szCs w:val="20"/>
        </w:rPr>
        <w:t xml:space="preserve"> </w:t>
      </w:r>
      <w:r>
        <w:rPr>
          <w:bCs/>
          <w:szCs w:val="20"/>
        </w:rPr>
        <w:t>„</w:t>
      </w:r>
      <w:r>
        <w:rPr>
          <w:bCs/>
          <w:szCs w:val="20"/>
        </w:rPr>
        <w:t xml:space="preserve">Monitoring prewencyjny Wrocławia”, w dziale 754, rozdziale 75495 o kwotę 1.954.452 zł - przesunięcie części wydatków na 2012 rok wynika z aktualizacji harmonogramu rzeczowo - finansowego dla projektu unijnego. Projekt "Budowa monitoringu prewencyjnego jako elementu polityki poprawy bezpieczeństwa na Obszarze Wsparcia" jest jednym z projektów składającym się na pakiet projektów współfinansowanych przez Unię Europejską w ramach Programu Rewitalizacji Przedmieścia Odrzańskiego we Wrocławiu i jest on ściśle powiązany i uzależniony od terminów realizacji zadań w poszczególnych projektach. W związku z tym niezasadne jest instalowanie monitoringu przed zakończeniem remontów na obiektach realizowanych w ramach rewitalizacji. Na przesunięcie terminu realizacji </w:t>
        <w:br/>
        <w:t>i rozliczenia projektu wyraził zgodę Zarząd Województwa Dolnośląskiego;</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Rozwój usług elektronicznych we wrocławskiej oświacie”, poprzez: zwiększenie </w:t>
        <w:br/>
        <w:t xml:space="preserve">o kwotę 226.481 zł (środki własne) oraz zmniejszenie o kwotę 2.631.041 zł (środki z UE) oraz „Rozwój informatycznego systemu zarządzania wrocławską oświatą” </w:t>
        <w:br/>
        <w:t xml:space="preserve">o kwotę 691.020 zł (środki własne) oraz o kwotę 3.315.800 zł (środki z UE) - </w:t>
        <w:br/>
        <w:t xml:space="preserve">w dziale 801, rozdziale 80195 - zmniejszenie planu wydatków w 2011 roku oraz zwiększenie planu na rok 2012 wynika z aktualizacji harmonogramów rzeczowo - finansowych po rozstrzygnięciu przetargów na realizację zadania oraz z wyrażenia zgody przez Instytucję Zarządzającą na przedłużenie terminu realizacji zadań do września 2012 r. Ponadto zwiększeniu ulegają wartości całkowite obydwu inwestycji, w związku z koniecznością podpisania umowy dotyczącej budowy systemu tj. Platformy Sprzętowej i Platformy Sieciowej na potrzeby Projektów oraz świadczenia Serwisu Gwarancyjnego. Koszy zadań zwiększają się również </w:t>
        <w:br/>
        <w:t>o dodatkowy 1% podatku VAT;</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Uzbrojenie terenu osiedla Jagodno, Brochów (FS)”, w dziale 900, rozdziale 90001 </w:t>
        <w:br/>
        <w:t xml:space="preserve">o kwotę 1.980 zł - zmniejszenie planu wydatków wynika z zawartych umów na pełnienie funkcji inspektora nadzoru inwestorskiego nad robotami drogowymi </w:t>
        <w:br/>
        <w:t>(prowadzenie przeglądów gwarancyjnych wykonanych robót);</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Przebudowa Teatru Muzycznego CAPITOL we Wrocławiu”, w dziale 921, rozdziale 92106 o kwotę 10.955.979 zł - zmniejszenie planu wydatków wynika </w:t>
        <w:br/>
        <w:t>z przedstawionego przez Generalnego Wykonawcę harmonogramu rzeczowo - finansowego po podpisaniu umowy na realizację projektu;</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Rozwój turystyki aktywnej i rekreacji poprzez rozbudowę i modernizację ścieżek spacerowych - konnych na terenie Wrocławskiego Toru Wyścigów Konnych - Partynice", w dziale 926, rozdziale 92605 o kwotę 328.182 zł (środki własne) oraz </w:t>
        <w:br/>
        <w:t xml:space="preserve">o kwotę 916.280 zł (środki z UE) - zmniejszenie planu wydatków w związku </w:t>
        <w:br/>
        <w:t>z zakończeniem i rozliczeniem zadania.</w:t>
      </w:r>
    </w:p>
    <w:p>
      <w:pPr>
        <w:pStyle w:val="Tekstpodstawowywcity3"/>
        <w:spacing w:lineRule="auto" w:line="360" w:before="120" w:after="0"/>
        <w:ind w:left="360" w:hanging="0"/>
        <w:jc w:val="both"/>
        <w:rPr>
          <w:bCs/>
          <w:i/>
          <w:i/>
          <w:iCs/>
          <w:szCs w:val="20"/>
          <w:u w:val="single"/>
        </w:rPr>
      </w:pPr>
      <w:r>
        <w:rPr>
          <w:bCs/>
          <w:i/>
          <w:iCs/>
          <w:szCs w:val="20"/>
          <w:u w:val="single"/>
        </w:rPr>
        <w:t>zwiększenie planu wydatków na zadaniu:</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Prace przygotowawcze i zadania towarzyszące inwestycjom drogowym”, w dziale 600, rozdziale 60015 o kwotę 335.000 zł - zwiększenie planu wydatków w roku bieżącym wynika z konieczności zapewnienia środków finansowych na opracowanie dokumentacji projektowej dla organizacji ruchu podczas Mistrzostw Europy w Piłce Nożnej EURO 2012;</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Budowa nowych sygnalizacji świetlnych”, w dziale 600, rozdziale 60015 o kwotę 131.628 zł - zwiększenie planu wydatków wynika z konieczności wprowadzenia korekt sygnalizacji świetlnych na ul.Krakowskiej, w celu poprawy sytuacji ruchowej dla pojazdów komunikacji miejskiej (tramwajów) oraz podniesienia bezpieczeństwa pasażerów i pieszych;</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Program rowerowy”, w dziale 600, rozdziale 60015 o kwotę 190.000 zł - zwiększenie planu wydatków wynika z konieczności zapewnienia środków na realizację przebudowy ulic, polegającej na wydzieleniu tras rowerowych </w:t>
        <w:br/>
        <w:t>w istniejących ciągach ulicznych, m.in.: Ruskiej, Powstańców Śląskich i Świdnickiej;</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Zintegrowany System Transportu Szynowego w Aglomeracji i we Wrocławiu - etap I”, w dziale 600, rozdziale 60015 o kwotę 10.564.953 zł (środki własne) oraz </w:t>
        <w:br/>
        <w:t xml:space="preserve">o kwotę 4.617.029 zł (środki z FS) - zwiększenie planu wydatków na 2011 rok wynika z konieczności dostosowania wartości realizowanych zadań do zawartych kontraktów z wykonawcami na realizację robót budowlanych i dostaw oraz zaktualizowanych harmonogramów rzeczowo - finansowych (przesunięcie środków </w:t>
        <w:br/>
        <w:t xml:space="preserve">z roku 2012 na rok bieżący). Rozstrzygnięto szereg postępowań przetargowych, dla których złożone oferty przetargowe były niższe kwotowo niż opracowane kosztorysy inwestorskie (np. wyposażenie przystanków na nowych odcinkach tras Tramwaju Plus, remont Mostu Młyńskiego Północnego, budowa zintegrowanego węzła przesiadkowego w rejonie skrzyżowania ulic Swobodna, Borowska). Jednocześnie </w:t>
        <w:br/>
        <w:t xml:space="preserve">w ramach projektu zabezpieczono środki na realizację II etapu prac związanych </w:t>
        <w:br/>
        <w:t xml:space="preserve">z remontem Mostów Młyńskich tj. remont Mostu Młyńskiego Południowego. </w:t>
        <w:br/>
        <w:t>W konsekwencji powyższego nastąpił spadek wartości zadania spowodowany również oszczędnościami na zadaniach realizowanych przez partnera projektu tj., MPK Sp. z o.o. W związku ze wspomnianymi oszczędnościami po przetargach zmniejszeniu uległa również wartość dofinansowania z UE;</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Program poprawy stanu technicznego nawierzchni ulic”, w dziale 600, rozdziale 60015 o kwotę 2.797.220 zł - zwiększenie planu wydatków wynika z konieczności zapewnienia finansowania realizacji zadań zakwalifikowanych do wykonania w roku bieżącym;</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Program poprawy stanu technicznego torowisk”, w dziale 600, rozdziale 60015 </w:t>
        <w:br/>
        <w:t>o kwotę 1.560.000 zł - zwiększenie planu wydatków wynika z większej niż pierwotnie planowano wartości remontu torowiska tramwajowego wraz z trakcją tramwajową w ciągu ul. Mickiewicza na odcinku od pętli Sępolno do rozjazdu na skrzyżowaniu ul. Mickiewicza i ul. Paderewskiego, w związku z koniecznością wykonania dodatkowo wzmocnienia podbudowy torowiska;</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Program poprawy stanu technicznego obiektów inżynierskich”, w dziale 600, rozdziale 60015 o kwotę 357.000 zł - zwiększenie planu wynika z konieczności realizacji robót dodatkowych związanych z modernizacją estakad na </w:t>
        <w:br/>
        <w:t>pl. Społecznym;</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Przebudowa Pl. Nankiera”, w dziale 600, rozdziale 60016 o kwotę 17.000 zł - zwiększenie planu wydatków wynika z konieczności zapewnienia środków na wykonanie robót dodatkowych, m.in. budowy studni kanalizacyjnych sieci Miejskich Teletechnicznych Kanałów Kablowych;</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e-administracja”, w dziale 750, rozdziale 75095 o kwotę 105.000 zł – zwiększenie planu wydatków wynika z konieczności realizacji wyprzedzających prac przy budowie odcinka nr 19 sieci Miejskiej Sieci Rurociągów Kablowych (MSRK) </w:t>
        <w:br/>
        <w:t xml:space="preserve">w ramach realizowanej przebudowy torowiska tramwajowego w ul. Hubskiej na odcinku od ul. Pięknej do ul. Kamiennej oraz budowy fragmentu odcinka nr 19 sieci MSRK w ramach zadania dotyczącego budowy zintegrowanego węzła przesiadkowego w rejonie Dworców PKP i PKS wraz z przebudową torowiska </w:t>
        <w:br/>
        <w:t xml:space="preserve">w ul. Glinianej i Borowskiej. Konieczność ich realizacji wynika z faktu, że </w:t>
        <w:br/>
        <w:t xml:space="preserve">w momencie zakończenia inwestycji drogowej w rejonie ulicy Hubskiej oraz Glinianej i Borowskiej gwarancją objęta zostanie odtworzona nawierzchnia, przez </w:t>
        <w:br/>
        <w:t>co późniejsza realizacja prac budowlanych będzie niemożliwa;</w:t>
      </w:r>
    </w:p>
    <w:p>
      <w:pPr>
        <w:pStyle w:val="Tekstpodstawowywcity3"/>
        <w:spacing w:lineRule="auto" w:line="360" w:before="120" w:after="0"/>
        <w:ind w:left="360" w:hanging="0"/>
        <w:jc w:val="both"/>
        <w:rPr>
          <w:bCs/>
          <w:i/>
          <w:i/>
          <w:iCs/>
          <w:szCs w:val="20"/>
          <w:u w:val="single"/>
        </w:rPr>
      </w:pPr>
      <w:r>
        <w:rPr>
          <w:bCs/>
          <w:i/>
          <w:iCs/>
          <w:szCs w:val="20"/>
          <w:u w:val="single"/>
        </w:rPr>
        <w:t>przeniesienie planu wydatków:</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przeniesienie planu wydatków z zadania „Rewitalizacja Obszaru Wsparcia - Przedmieście Odrzańskie”, z działu 700, rozdziału 70005 o kwotę 64.575 zł zaplanowanych na wykonanie monitorigu modernizowanych obiektów na zadanie "Monitoring prewencyjny Wrocławia", do działu 754, rozdziału 75495.</w:t>
      </w:r>
    </w:p>
    <w:p>
      <w:pPr>
        <w:pStyle w:val="Tekstpodstawowywcity3"/>
        <w:spacing w:before="120" w:after="120"/>
        <w:ind w:hanging="0"/>
        <w:jc w:val="center"/>
        <w:rPr>
          <w:bCs/>
          <w:sz w:val="22"/>
          <w:szCs w:val="20"/>
        </w:rPr>
      </w:pPr>
      <w:r>
        <w:rPr>
          <w:bCs/>
          <w:sz w:val="22"/>
          <w:szCs w:val="20"/>
        </w:rPr>
        <w:t>PRZENIESIENIA PLANU WYDATKÓW</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 xml:space="preserve">Na wniosek Departamentu Infrastruktury i Gospodarki Urzędu Miejskiego Wrocławia Nr DIG.DO.3020.1.2.2011.BR dokonuje się przeniesienia planu wydatków w ramach działu 600 (Transport i łączność) z rozdziału 60016 (Drogi publiczne gminne) </w:t>
        <w:br/>
        <w:t>z zadania inwestycyjnego "Opracowanie dokumentacji projektowych korekt programów sygnalizacji świetlnych" do rozdziału 60015 (Drogi publiczne w miastach na prawach powiatu) na wydatki bieżące o kwotę 150.000 zł z przeznaczeniem na utrzymanie dróg i infrastruktury oraz zadania w zakresie inżynierii ruchu - sygnalizację uliczną.</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Na wniosek Zarządu Inwestycji Miejskich Nr NZP.MK/0310-80/11 dokonuje się przeniesienia planu wydatków w dziale 710 (Działalność usługowa), rozdziale 71002 (Jednostki organizacji i nadzoru inwestycyjnego) o kwotę 50.000 zł z wydatków inwestycyjnych na wydatki bieżące z przeznaczeniem na wykonanie ekspertyz i opinii technicznych w sytuacjach awaryjnych wymagających szybkich działań dla obiektów użyteczności publicznej, budownictwa mieszkaniowego, infrastruktury technicznej oraz pozostałych obiektów.</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 xml:space="preserve">Na wniosek Biura Sportu, Turystyki i Rekreacji Urzędu Miejskiego Wrocławia Nr BSR. ZS.42.4.2011 dokonuje się przeniesienia planu wydatków z działu 750 (Administracja publiczna), rozdziału 75075 (Promocja jednostek samorządu terytorialnego) do działu 926 (Kultura fizyczna), rozdziału 92605 (Zadania w zakresie kultury fizycznej) </w:t>
        <w:br/>
        <w:t xml:space="preserve">o kwotę 100.000 zł z przeznaczeniem na dofinansowanie zawodów i szkoleń sportowych dzieci i młodzieży z Wrocławia oraz osób niepełnosprawnych w II półroczu 2011 roku, w tym m.in. na: cykl imprez lekkoatletycznych pn. "Czwartki LA", ogólnopolskie i międzynarodowe zawody szermiercze, Mistrzostwa Europy Kadetów </w:t>
        <w:br/>
        <w:t>i U22 w karate oraz międzynarodowe zawody w podnoszeniu ciężarów osób niepełnosprawnych "Srebrna Sztanga".</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Na wniosek Wydziału Edukacji Urzędu Miejskiego Wrocławia Nr WED-DB.3026. 245.2011 dokonuje się przeniesienia planu wydatków z działu 758 (Różne rozliczenia), rozdziału 75818 (Rezerwy ogólne i celowe) z rezerwy celowej na bieżące utrzymanie szkół oraz wydatki związane z prowadzoną działalnością szkół i placówek oświatowych do działu 926 (Kultura fizyczna), rozdziału 92605 (Zadania w zakresie kultury fizycznej) o kwotę 150.000 zł z przeznaczeniem na dofinansowanie zajęć sportowych dla dzieci i młodzieży.</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Na wniosek Zarządu Zieleni Miejskiej Nr GFK-11-0320-18/3710/11 dokonuje się przeniesienia planu wydatków z działu 758 (Różne rozliczenia), rozdziału 75818 (Rezerwy ogólne i celowe) z rezerwy celowej na zadania inwestycyjne do działu 900 (Gospodarka komunalna i ochrona środowiska), rozdziału 90095 (Pozostała działalność) o kwotę 165.000 zł z przeznaczeniem na realizację zadania inwestycyjnego „Wykonanie przyłączy elektrycznych i wodno – kanalizacyjnych dla szaletu na Wyspie Słodowej”.</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 xml:space="preserve">Na wniosek Wydziału Edukacji Urzędu Miejskiego Wrocławia Nr WED-DPE.3026. 1.1.2011 dokonuje się przeniesienia planu wydatków w ramach działu 801 (Oświata </w:t>
        <w:br/>
        <w:t>i wychowanie) z rozdziału 80101 (Szkoły podstawowe) z zadań własnych gminy do rozdziału 80111 (Gimnazja specjalne) na zadania własne powiatu o kwotę 2.600 zł</w:t>
        <w:br/>
        <w:t>z przeznaczeniem na organizację interaktywnych pokazów w szkołach w ramach XIV Dolnośląskiego Festiwalu Nauki.</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Na wniosek Zarządu Inwestycji Miejskich Nr NZP.AA/0310-85/11 dokonuje się przeniesienia planu wydatków z działu 801 (Oświata i wychowanie), rozdziału 80104 (Przedszkola) z wydatków inwestycyjnych z zadania „Budowa i kompleksowa przebudowa budynków przedszkoli” o łączną kwotę 500.000 zł z przeznaczeniem na remonty bieżące w placówkach oświatowych, z tego do działu:</w:t>
      </w:r>
    </w:p>
    <w:p>
      <w:pPr>
        <w:pStyle w:val="Tekstpodstawowywcity3"/>
        <w:numPr>
          <w:ilvl w:val="0"/>
          <w:numId w:val="5"/>
        </w:numPr>
        <w:tabs>
          <w:tab w:val="clear" w:pos="709"/>
          <w:tab w:val="left" w:pos="720" w:leader="none"/>
        </w:tabs>
        <w:spacing w:lineRule="auto" w:line="360"/>
        <w:ind w:left="714" w:hanging="357"/>
        <w:jc w:val="both"/>
        <w:rPr>
          <w:bCs/>
          <w:szCs w:val="20"/>
        </w:rPr>
      </w:pPr>
      <w:r>
        <w:rPr>
          <w:bCs/>
          <w:szCs w:val="20"/>
        </w:rPr>
        <w:t xml:space="preserve">801 (Oświata i wychowanie), rozdziału 80195 o kwotę 470.000 zł; </w:t>
      </w:r>
    </w:p>
    <w:p>
      <w:pPr>
        <w:pStyle w:val="Tekstpodstawowywcity3"/>
        <w:numPr>
          <w:ilvl w:val="0"/>
          <w:numId w:val="5"/>
        </w:numPr>
        <w:tabs>
          <w:tab w:val="clear" w:pos="709"/>
          <w:tab w:val="left" w:pos="720" w:leader="none"/>
        </w:tabs>
        <w:spacing w:lineRule="auto" w:line="360"/>
        <w:ind w:left="714" w:hanging="357"/>
        <w:jc w:val="both"/>
        <w:rPr>
          <w:bCs/>
          <w:szCs w:val="20"/>
        </w:rPr>
      </w:pPr>
      <w:r>
        <w:rPr>
          <w:bCs/>
          <w:szCs w:val="20"/>
        </w:rPr>
        <w:t xml:space="preserve">854 (Edukacyjna opieka wychowawcza), rozdziału 85495 (Pozostała działalność) </w:t>
        <w:br/>
        <w:t>o kwotę 30.000 zł.</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 xml:space="preserve">Na wniosek Zarządu Inwestycji Miejskich Nr NZP.AA/0310-83/11 dokonuje się przeniesienia planu z pozostałych wydatków bieżących z działu 801 (Oświata </w:t>
        <w:br/>
        <w:t xml:space="preserve">i wychowanie), rozdziału 80195 (Pozostała działalność) do działu 854 (Edukacyjna opieka wychowawcza), rozdziału 85495 (Pozostała działalność) o kwotę 15.000 zł </w:t>
        <w:br/>
        <w:t>z przeznaczeniem na remonty bieżące w placówkach oświatowych.</w:t>
      </w:r>
    </w:p>
    <w:p>
      <w:pPr>
        <w:pStyle w:val="Tekstpodstawowywcity3"/>
        <w:numPr>
          <w:ilvl w:val="0"/>
          <w:numId w:val="7"/>
        </w:numPr>
        <w:tabs>
          <w:tab w:val="clear" w:pos="709"/>
        </w:tabs>
        <w:spacing w:lineRule="auto" w:line="360" w:before="120" w:after="0"/>
        <w:ind w:left="357" w:hanging="357"/>
        <w:jc w:val="both"/>
        <w:rPr>
          <w:bCs/>
          <w:szCs w:val="20"/>
        </w:rPr>
      </w:pPr>
      <w:r>
        <w:rPr>
          <w:bCs/>
          <w:szCs w:val="20"/>
        </w:rPr>
        <w:t xml:space="preserve">W związku z wnioskiem Zespołu Zarządzania Projektami Urzędu Miejskiego Wrocławia Nr ZZP.3026.3026.3.2011 dokonuje się przeniesienia planu wydatków w ramach działu 921 (Kultura i ochrona dziedzictwa narodowego) z rozdziału 92108 (Filharmonie, orkiestry, chóry i kapele) z wydatków bieżących o kwotę 266.640 zł </w:t>
        <w:br/>
        <w:t>z przeznaczeniem na wydatki inwestycyjne, z tego do rozdziału:</w:t>
      </w:r>
    </w:p>
    <w:p>
      <w:pPr>
        <w:pStyle w:val="Tekstpodstawowywcity3"/>
        <w:numPr>
          <w:ilvl w:val="0"/>
          <w:numId w:val="3"/>
        </w:numPr>
        <w:tabs>
          <w:tab w:val="clear" w:pos="709"/>
          <w:tab w:val="left" w:pos="540" w:leader="none"/>
        </w:tabs>
        <w:spacing w:lineRule="auto" w:line="360" w:before="120" w:after="0"/>
        <w:ind w:left="540" w:hanging="180"/>
        <w:jc w:val="both"/>
        <w:rPr>
          <w:bCs/>
          <w:szCs w:val="20"/>
        </w:rPr>
      </w:pPr>
      <w:r>
        <w:rPr>
          <w:bCs/>
          <w:szCs w:val="20"/>
        </w:rPr>
        <w:t>92108 (Filharmonie, orkiestry, chóry i kapele) o łączną kwotę 223.082 zł, z tego na zadania:</w:t>
      </w:r>
    </w:p>
    <w:p>
      <w:pPr>
        <w:pStyle w:val="Tekstpodstawowywcity3"/>
        <w:numPr>
          <w:ilvl w:val="3"/>
          <w:numId w:val="8"/>
        </w:numPr>
        <w:tabs>
          <w:tab w:val="clear" w:pos="709"/>
          <w:tab w:val="left" w:pos="720" w:leader="none"/>
        </w:tabs>
        <w:spacing w:lineRule="auto" w:line="360"/>
        <w:ind w:left="714" w:hanging="174"/>
        <w:jc w:val="both"/>
        <w:rPr>
          <w:bCs/>
          <w:szCs w:val="20"/>
        </w:rPr>
      </w:pPr>
      <w:r>
        <w:rPr>
          <w:bCs/>
          <w:szCs w:val="20"/>
        </w:rPr>
        <w:t>„</w:t>
      </w:r>
      <w:r>
        <w:rPr>
          <w:bCs/>
          <w:szCs w:val="20"/>
        </w:rPr>
        <w:t>Zakupy inwestycyjne w związku z realizacją Projektu "Informatyzacja Filharmonii im. Witolda Lutosławskiego we Wrocławiu" - kwota 86.897 zł,</w:t>
      </w:r>
    </w:p>
    <w:p>
      <w:pPr>
        <w:pStyle w:val="Tekstpodstawowywcity3"/>
        <w:numPr>
          <w:ilvl w:val="3"/>
          <w:numId w:val="8"/>
        </w:numPr>
        <w:tabs>
          <w:tab w:val="clear" w:pos="709"/>
          <w:tab w:val="left" w:pos="720" w:leader="none"/>
        </w:tabs>
        <w:spacing w:lineRule="auto" w:line="360"/>
        <w:ind w:left="714" w:hanging="174"/>
        <w:jc w:val="both"/>
        <w:rPr>
          <w:bCs/>
          <w:szCs w:val="20"/>
        </w:rPr>
      </w:pPr>
      <w:r>
        <w:rPr>
          <w:bCs/>
          <w:szCs w:val="20"/>
        </w:rPr>
        <w:t>„</w:t>
      </w:r>
      <w:r>
        <w:rPr>
          <w:bCs/>
          <w:szCs w:val="20"/>
        </w:rPr>
        <w:t xml:space="preserve">Zakupy inwestycyjne w związku z realizacją Projektu "Wdrożenie e-usługi </w:t>
        <w:br/>
        <w:t>w Filharmonii im. Witolda Lutosławskiego we Wrocławiu" – kwota 106.780 zł,</w:t>
      </w:r>
    </w:p>
    <w:p>
      <w:pPr>
        <w:pStyle w:val="Tekstpodstawowywcity3"/>
        <w:numPr>
          <w:ilvl w:val="3"/>
          <w:numId w:val="8"/>
        </w:numPr>
        <w:tabs>
          <w:tab w:val="clear" w:pos="709"/>
          <w:tab w:val="left" w:pos="720" w:leader="none"/>
        </w:tabs>
        <w:spacing w:lineRule="auto" w:line="360"/>
        <w:ind w:left="714" w:hanging="174"/>
        <w:jc w:val="both"/>
        <w:rPr>
          <w:bCs/>
          <w:szCs w:val="20"/>
        </w:rPr>
      </w:pPr>
      <w:r>
        <w:rPr>
          <w:bCs/>
          <w:szCs w:val="20"/>
        </w:rPr>
        <w:t>„</w:t>
      </w:r>
      <w:r>
        <w:rPr>
          <w:bCs/>
          <w:szCs w:val="20"/>
        </w:rPr>
        <w:t xml:space="preserve">Zakupy inwestycyjne w związku z realizacją Projektu "Digitalizacja </w:t>
        <w:br/>
        <w:t>i upowszechnianie zasobów Filharmonii im. Witolda Lutosławskiego we Wrocławiu" – kwota 29.405 zł,</w:t>
      </w:r>
    </w:p>
    <w:p>
      <w:pPr>
        <w:pStyle w:val="Tekstpodstawowywcity3"/>
        <w:numPr>
          <w:ilvl w:val="0"/>
          <w:numId w:val="3"/>
        </w:numPr>
        <w:tabs>
          <w:tab w:val="clear" w:pos="709"/>
          <w:tab w:val="left" w:pos="540" w:leader="none"/>
          <w:tab w:val="left" w:pos="720" w:leader="none"/>
        </w:tabs>
        <w:spacing w:lineRule="auto" w:line="360" w:before="120" w:after="0"/>
        <w:ind w:left="540" w:hanging="180"/>
        <w:jc w:val="both"/>
        <w:rPr>
          <w:bCs/>
          <w:szCs w:val="20"/>
        </w:rPr>
      </w:pPr>
      <w:r>
        <w:rPr>
          <w:bCs/>
          <w:szCs w:val="20"/>
        </w:rPr>
        <w:t>92114 (Pozostałe instytucje kultury) o łączną kwotę 43.558 zł, z tego na zadania:</w:t>
      </w:r>
    </w:p>
    <w:p>
      <w:pPr>
        <w:pStyle w:val="Tekstpodstawowywcity3"/>
        <w:numPr>
          <w:ilvl w:val="3"/>
          <w:numId w:val="8"/>
        </w:numPr>
        <w:tabs>
          <w:tab w:val="clear" w:pos="709"/>
          <w:tab w:val="left" w:pos="720" w:leader="none"/>
        </w:tabs>
        <w:spacing w:lineRule="auto" w:line="360"/>
        <w:ind w:left="714" w:hanging="174"/>
        <w:jc w:val="both"/>
        <w:rPr>
          <w:bCs/>
          <w:szCs w:val="20"/>
        </w:rPr>
      </w:pPr>
      <w:r>
        <w:rPr>
          <w:bCs/>
          <w:szCs w:val="20"/>
        </w:rPr>
        <w:t>„</w:t>
      </w:r>
      <w:r>
        <w:rPr>
          <w:bCs/>
          <w:szCs w:val="20"/>
        </w:rPr>
        <w:t xml:space="preserve">Zakupy inwestycyjne w związku z realizacją Projektu "Digitalizacja </w:t>
        <w:br/>
        <w:t xml:space="preserve">i upowszechnianie zasobów Międzynarodowego Festiwalu Wratislavia Cantans" </w:t>
        <w:br/>
        <w:t>- kwota 10.033 zł,</w:t>
      </w:r>
    </w:p>
    <w:p>
      <w:pPr>
        <w:pStyle w:val="Tekstpodstawowywcity3"/>
        <w:numPr>
          <w:ilvl w:val="3"/>
          <w:numId w:val="8"/>
        </w:numPr>
        <w:tabs>
          <w:tab w:val="clear" w:pos="709"/>
          <w:tab w:val="left" w:pos="720" w:leader="none"/>
        </w:tabs>
        <w:spacing w:lineRule="auto" w:line="360"/>
        <w:ind w:left="714" w:hanging="174"/>
        <w:jc w:val="both"/>
        <w:rPr>
          <w:bCs/>
          <w:szCs w:val="20"/>
        </w:rPr>
      </w:pPr>
      <w:r>
        <w:rPr>
          <w:bCs/>
          <w:szCs w:val="20"/>
        </w:rPr>
        <w:t>„</w:t>
      </w:r>
      <w:r>
        <w:rPr>
          <w:bCs/>
          <w:szCs w:val="20"/>
        </w:rPr>
        <w:t>Zakupy inwestycyjne w związku z realizacją Projektu "Upowszechniania informacji o dziedzictwie kulturowym poprzez budowę baz danych Międzynarodowego Festiwalu Wratislavia Cantans"" – kwota 33.525 zł.</w:t>
      </w:r>
    </w:p>
    <w:p>
      <w:pPr>
        <w:pStyle w:val="Tekstpodstawowywcity3"/>
        <w:spacing w:before="120" w:after="120"/>
        <w:ind w:hanging="0"/>
        <w:jc w:val="center"/>
        <w:rPr>
          <w:bCs/>
          <w:szCs w:val="20"/>
        </w:rPr>
      </w:pPr>
      <w:r>
        <w:rPr>
          <w:bCs/>
          <w:sz w:val="22"/>
          <w:szCs w:val="20"/>
        </w:rPr>
        <w:t>POZOSTAŁE ZMIANY</w:t>
      </w:r>
    </w:p>
    <w:p>
      <w:pPr>
        <w:pStyle w:val="Tekstpodstawowywcity3"/>
        <w:spacing w:lineRule="auto" w:line="360"/>
        <w:ind w:hanging="0"/>
        <w:jc w:val="both"/>
        <w:rPr>
          <w:bCs/>
        </w:rPr>
      </w:pPr>
      <w:r>
        <w:rPr>
          <w:bCs/>
        </w:rPr>
        <w:t>Na wnioski Wydziału Finansowego Urzędu Miejskiego Wrocławia Nr WFN-DPK.3021. 2.2011 oraz Nr WFN-DPK.3021.3.2011 proponuje się:</w:t>
      </w:r>
    </w:p>
    <w:p>
      <w:pPr>
        <w:pStyle w:val="Tekstpodstawowywcity3"/>
        <w:numPr>
          <w:ilvl w:val="3"/>
          <w:numId w:val="8"/>
        </w:numPr>
        <w:tabs>
          <w:tab w:val="clear" w:pos="709"/>
          <w:tab w:val="left" w:pos="360" w:leader="none"/>
        </w:tabs>
        <w:spacing w:lineRule="auto" w:line="360"/>
        <w:ind w:left="360" w:hanging="360"/>
        <w:jc w:val="both"/>
        <w:rPr>
          <w:bCs/>
        </w:rPr>
      </w:pPr>
      <w:r>
        <w:rPr>
          <w:bCs/>
        </w:rPr>
        <w:t xml:space="preserve">zwiększyć plan przychodów i rozchodów o kwotę 84.808.737 zł w związku </w:t>
        <w:br/>
        <w:t>z wcześniejszą spłatą zobowiązań z tytułu kredytów zaciągniętych w latach 2009 – 2010 na sfinansowanie deficytu i spłatę zobowiązań wynikających z zaciągniętych kredytów i pożyczek oraz emitowanych papierów wartościowych w celu uzyskania oszczędności na odsetkach,</w:t>
      </w:r>
    </w:p>
    <w:p>
      <w:pPr>
        <w:pStyle w:val="Tekstpodstawowywcity3"/>
        <w:numPr>
          <w:ilvl w:val="3"/>
          <w:numId w:val="8"/>
        </w:numPr>
        <w:tabs>
          <w:tab w:val="clear" w:pos="709"/>
          <w:tab w:val="left" w:pos="360" w:leader="none"/>
        </w:tabs>
        <w:spacing w:lineRule="auto" w:line="360"/>
        <w:ind w:left="360" w:hanging="360"/>
        <w:jc w:val="both"/>
        <w:rPr/>
      </w:pPr>
      <w:r>
        <w:rPr>
          <w:bCs/>
        </w:rPr>
        <w:t xml:space="preserve">udzielić pożyczki krótkoterminowej z budżetu Miasta do wysokości 8.000.000 zł dla Hali Ludowej Spółki z o.o. </w:t>
      </w:r>
      <w:r>
        <w:rPr/>
        <w:t xml:space="preserve">na bieżące finansowanie prowadzonych inwestycji remontowych w obiekcie Hali Stulecia oraz na pokrycie kosztów przygotowania obiektu Hali Stulecia i Regionalnego Centrum Turystyki Biznesowej na potrzeby obchodów przewodnictwa Polski w Unii Europejskiej oraz Europejskiego Kongresu Kultury. Pożyczka zostanie udzielona na okres do dnia 23.12.2011 roku z możliwością jej wcześniejszej spłaty. Spółka w chwili obecnej negocjuje warunki kredytu z banku, w związku z czym ww. pożyczka z budżetu Miasta zabezpieczy jej bieżącą płynność do czasu uzyskania środków z kredytu. Kwota pożyczki będzie oprocentowana </w:t>
        <w:br/>
        <w:t xml:space="preserve">w stosunku rocznym, według zmiennej stopy procentowej równej wysokości stawki bazowej, powiększonej o stałą marżę. Całość odsetek należnych Pożyczkodawcy </w:t>
        <w:br/>
        <w:t>z tytułu udzielonej pożyczki płatna będzie jednorazowo w dniu spłaty kapitału.</w:t>
      </w:r>
    </w:p>
    <w:p>
      <w:pPr>
        <w:pStyle w:val="Tekstpodstawowywcity3"/>
        <w:spacing w:lineRule="auto" w:line="360"/>
        <w:ind w:hanging="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14 poz.1806, z 2003 r. Nr 80 poz.717, Nr 162 poz.1568, </w:t>
        <w:br/>
        <w:t xml:space="preserve">z 2004 r. Nr 102 poz.1055, Nr 116 poz.1203, Nr 167 poz.1759, z 2005 r. Nr 172 poz.1441, Nr 175 poz.1457, </w:t>
        <w:br/>
        <w:t>z 2006 r. Nr 17 poz.128, Nr 181 poz.1337, z 2007 r. Nr 48, poz. 327, Nr 138 poz.974, Nr 173 poz.1218, z 2008 r. Nr 180 poz. 1111, Nr 223 poz.1458, z 2009 r. Nr 52, poz. 420, Nr 157, poz. 1241, z 2010 r. Nr 28, poz. 142, poz. 146, Nr 40 poz. 230, Nr 106 poz.675, z 2011 r. Nr 21, poz. 113.</w:t>
      </w:r>
    </w:p>
  </w:footnote>
  <w:footnote w:id="3">
    <w:p>
      <w:pPr>
        <w:pStyle w:val="Footnote"/>
        <w:jc w:val="both"/>
        <w:rPr/>
      </w:pPr>
      <w:r>
        <w:rPr>
          <w:rStyle w:val="FootnoteCharacters"/>
        </w:rPr>
        <w:t>2</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00 poz.1688, Nr 214 poz.1806, z 2003 r. Nr 162 poz.1568, </w:t>
        <w:br/>
        <w:t xml:space="preserve">z 2004 r. Nr 102 poz.1055, z 2007 r. Nr 173 poz.1218, z 2008 r. Nr 180 poz. 1111, Nr 223 poz.1458, z 2009 r. Nr 92, poz. 753, Nr 157 poz. 1241, z 2010 r. Nr 28, poz. 142, poz. 146, Nr 40 poz. 230, Nr 106 poz.675, </w:t>
        <w:br/>
        <w:t>z 2011 r. Nr 21, poz. 113.</w:t>
      </w:r>
    </w:p>
  </w:footnote>
  <w:footnote w:id="4">
    <w:p>
      <w:pPr>
        <w:pStyle w:val="Footnote"/>
        <w:jc w:val="both"/>
        <w:rPr/>
      </w:pPr>
      <w:r>
        <w:rPr>
          <w:rStyle w:val="FootnoteCharacters"/>
        </w:rPr>
        <w:t>3</w:t>
      </w:r>
      <w:r>
        <w:rPr>
          <w:rStyle w:val="FootnoteCharacters"/>
        </w:rPr>
        <w:t>)</w:t>
      </w:r>
      <w:r>
        <w:rPr/>
        <w:t xml:space="preserve"> </w:t>
      </w:r>
      <w:r>
        <w:rPr>
          <w:rFonts w:cs="Verdana" w:ascii="Verdana" w:hAnsi="Verdana"/>
          <w:sz w:val="16"/>
        </w:rPr>
        <w:t>Zmiany tekstu jednolitego wymienionej ustawy zostały ogłoszone w Dz.U. z 2010 r. Nr 28, poz. 146, Nr 96, poz. 620, Nr 123, poz. 835, Nr 152, poz. 1020, Nr 238, poz. 1578, Nr 257, poz. 1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6"/>
        </w:tabs>
        <w:ind w:left="2699" w:hanging="283"/>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776"/>
        </w:tabs>
        <w:ind w:left="2699" w:hanging="283"/>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776"/>
        </w:tabs>
        <w:ind w:left="2699" w:hanging="283"/>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i/>
      <w:iCs/>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20"/>
    </w:rPr>
  </w:style>
  <w:style w:type="paragraph" w:styleId="Heading4">
    <w:name w:val="Heading 4"/>
    <w:basedOn w:val="Normal"/>
    <w:next w:val="Normal"/>
    <w:qFormat/>
    <w:pPr>
      <w:keepNext w:val="true"/>
      <w:numPr>
        <w:ilvl w:val="3"/>
        <w:numId w:val="1"/>
      </w:numPr>
      <w:tabs>
        <w:tab w:val="clear" w:pos="709"/>
        <w:tab w:val="left" w:pos="-709" w:leader="none"/>
        <w:tab w:val="left" w:pos="-284" w:leader="none"/>
        <w:tab w:val="left" w:pos="-142" w:leader="none"/>
      </w:tabs>
      <w:jc w:val="center"/>
      <w:outlineLvl w:val="3"/>
    </w:pPr>
    <w:rPr>
      <w:b/>
      <w:szCs w:val="20"/>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Verdana" w:hAnsi="Verdana" w:cs="Verdana"/>
      <w:b/>
      <w:bCs/>
      <w:i/>
      <w:iCs/>
      <w:color w:val="3366FF"/>
      <w:sz w:val="20"/>
    </w:rPr>
  </w:style>
  <w:style w:type="paragraph" w:styleId="Heading6">
    <w:name w:val="Heading 6"/>
    <w:basedOn w:val="Normal"/>
    <w:next w:val="Normal"/>
    <w:qFormat/>
    <w:pPr>
      <w:keepNext w:val="true"/>
      <w:numPr>
        <w:ilvl w:val="5"/>
        <w:numId w:val="1"/>
      </w:numPr>
      <w:spacing w:lineRule="auto" w:line="360" w:before="240" w:after="0"/>
      <w:ind w:left="357" w:firstLine="1077"/>
      <w:jc w:val="both"/>
      <w:outlineLvl w:val="5"/>
    </w:pPr>
    <w:rPr>
      <w:i/>
      <w:iCs/>
      <w:color w:val="3366FF"/>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i/>
      <w:iCs/>
      <w:sz w:val="22"/>
    </w:rPr>
  </w:style>
  <w:style w:type="paragraph" w:styleId="Heading8">
    <w:name w:val="Heading 8"/>
    <w:basedOn w:val="Normal"/>
    <w:next w:val="Normal"/>
    <w:qFormat/>
    <w:pPr>
      <w:keepNext w:val="true"/>
      <w:numPr>
        <w:ilvl w:val="7"/>
        <w:numId w:val="1"/>
      </w:numPr>
      <w:spacing w:lineRule="auto" w:line="360"/>
      <w:jc w:val="center"/>
      <w:outlineLvl w:val="7"/>
    </w:pPr>
    <w:rPr>
      <w:b/>
      <w:bCs/>
      <w:szCs w:val="20"/>
    </w:rPr>
  </w:style>
  <w:style w:type="paragraph" w:styleId="Heading9">
    <w:name w:val="Heading 9"/>
    <w:basedOn w:val="Normal"/>
    <w:next w:val="Normal"/>
    <w:qFormat/>
    <w:pPr>
      <w:keepNext w:val="true"/>
      <w:numPr>
        <w:ilvl w:val="8"/>
        <w:numId w:val="1"/>
      </w:numPr>
      <w:outlineLvl w:val="8"/>
    </w:pPr>
    <w:rPr>
      <w:color w:val="FF000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0">
    <w:name w:val="WW8Num20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3">
    <w:name w:val="WW8Num40z3"/>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3z3">
    <w:name w:val="WW8Num53z3"/>
    <w:qFormat/>
    <w:rPr>
      <w:rFonts w:ascii="Symbol" w:hAnsi="Symbol" w:cs="Symbol"/>
      <w:color w:val="000000"/>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3">
    <w:name w:val="WW8Num60z3"/>
    <w:qFormat/>
    <w:rPr>
      <w:rFonts w:ascii="Symbol" w:hAnsi="Symbol" w:cs="Symbol"/>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3">
    <w:name w:val="WW8Num63z3"/>
    <w:qFormat/>
    <w:rPr>
      <w:rFonts w:ascii="Symbol" w:hAnsi="Symbol" w:cs="Symbol"/>
      <w:color w:val="000000"/>
    </w:rPr>
  </w:style>
  <w:style w:type="character" w:styleId="WW8Num65z0">
    <w:name w:val="WW8Num65z0"/>
    <w:qFormat/>
    <w:rPr/>
  </w:style>
  <w:style w:type="character" w:styleId="WW8Num65z3">
    <w:name w:val="WW8Num65z3"/>
    <w:qFormat/>
    <w:rPr>
      <w:rFonts w:ascii="Symbol" w:hAnsi="Symbol" w:cs="Symbol"/>
      <w:color w:val="000000"/>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8z3">
    <w:name w:val="WW8Num68z3"/>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0" w:after="120"/>
      <w:jc w:val="center"/>
    </w:pPr>
    <w:rPr>
      <w:b/>
      <w:sz w:val="26"/>
      <w:szCs w:val="20"/>
    </w:rPr>
  </w:style>
  <w:style w:type="paragraph" w:styleId="Tekstpodstawowywcity2">
    <w:name w:val="Tekst podstawowy wcięty 2"/>
    <w:basedOn w:val="Normal"/>
    <w:qFormat/>
    <w:pPr>
      <w:spacing w:lineRule="auto" w:line="360" w:before="240" w:after="0"/>
      <w:ind w:firstLine="1418"/>
      <w:jc w:val="both"/>
    </w:pPr>
    <w:rPr>
      <w:szCs w:val="20"/>
    </w:rPr>
  </w:style>
  <w:style w:type="paragraph" w:styleId="Tekstpodstawowy2">
    <w:name w:val="Tekst podstawowy 2"/>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firstLine="900"/>
    </w:pPr>
    <w:rPr>
      <w:rFonts w:ascii="Verdana" w:hAnsi="Verdana" w:cs="Verdana"/>
      <w:sz w:val="20"/>
    </w:rPr>
  </w:style>
  <w:style w:type="paragraph" w:styleId="Tekstkomentarza">
    <w:name w:val="Tekst komentarza"/>
    <w:basedOn w:val="Normal"/>
    <w:qFormat/>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30:00Z</dcterms:created>
  <dc:creator>umwanbi02</dc:creator>
  <dc:description/>
  <dc:language>en-US</dc:language>
  <cp:lastModifiedBy>WI</cp:lastModifiedBy>
  <cp:lastPrinted>2011-06-27T14:18:00Z</cp:lastPrinted>
  <dcterms:modified xsi:type="dcterms:W3CDTF">2011-06-28T11:30:00Z</dcterms:modified>
  <cp:revision>2</cp:revision>
  <dc:subject/>
  <dc:title>PROJEKT</dc:title>
</cp:coreProperties>
</file>